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SPECYFIKACJA TECHNICZNA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u w:val="single"/>
        </w:rPr>
        <w:t>Zadanie nr 5:</w:t>
      </w:r>
      <w:r>
        <w:rPr>
          <w:rFonts w:cs="Tahoma" w:ascii="Tahoma" w:hAnsi="Tahoma"/>
          <w:b/>
        </w:rPr>
        <w:t xml:space="preserve"> Tablica interaktywna (1 szt.) dla Wydziału Sztuki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numPr>
          <w:ilvl w:val="0"/>
          <w:numId w:val="2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Tablica interaktywna (1 szt.) </w:t>
      </w:r>
    </w:p>
    <w:p>
      <w:pPr>
        <w:pStyle w:val="Normal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</w:rPr>
        <w:t xml:space="preserve"> </w:t>
      </w:r>
      <w:r>
        <w:rPr>
          <w:rFonts w:cs="Calibri"/>
        </w:rPr>
        <w:t>(nazwa/model oferowanego sprzętu: ……………………………………………………….)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2"/>
        <w:gridCol w:w="3449"/>
        <w:gridCol w:w="3261"/>
      </w:tblGrid>
      <w:tr>
        <w:trPr>
          <w:trHeight w:val="28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trHeight w:val="28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 urządzenia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blica interaktywn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chnologia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tyczn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dzielczość (linie na cal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32768 x 327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miary robocze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1930 x 1200 m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wierzchnia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gnetyczna, matowa, suchościeralna, uszkodzenie nie wpływa na działanie tablic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Powierzchnia anti-reflex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żliwość używania pisaków do tablic suchościeralnych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kątna robocza obrazu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90 cal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0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sługiwane systemy operacyjne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Min. Windows XP 32/64 bit, Windows Vista 32/64 bit, Windows 7 32/64 bit, Windows 8 32/64 bit,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trHeight w:val="7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ogramowanie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łączane oprogramowanie w języku polskim. Oprogramowanie zaprojektowane w taki sposób, aby było pomocne podczas wielu zajęć z szerokiej gamy tematów. Łatwo dostępne paski narzędzi oraz widżety oprogramowania umożliwiają szybką i efektywną pracę podczas przygotowywania ćwiczeń. Licencja na min. 5 stanowisk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silanie z USB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ęstotliwość odczytu (współrzędne na sekundę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osób obsługi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isak bez konieczności stosowania baterii, palec lub dowolny wskaźnik, możliwość obsługi przez 2 osoby (Win 7 i 8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munikacja z komputerem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B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osób mocowania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Ścienn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kcesoria w zestawie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strukcja obsługi, uchwyty do montażu ściennego, kabel USB o długości min. 9m, pisak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ga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x. 25 kg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formacje dodatkowe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format obrazu: 16:10; - dokładność odczytu: 4 mm; - prędkość kursora: 60 punktów / sekundę;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is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Urządzenie współpracujące z komputerem i projektorem multimedialnym. Działa jak duży ekran dotykowy, który może być obsługiwany za pomocą palca. Dzięki zastosowaniu specjalnej powierzchni tablica interaktywna posiada także właściwości klasycznej tablicy suchościeralnej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ind w:left="357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ind w:left="357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28/15 – zadanie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  <w:b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Tahoma" w:hAnsi="Tahoma" w:cs="Tahoma"/>
      <w:b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18:00Z</dcterms:created>
  <dc:creator>BPiK</dc:creator>
  <dc:description/>
  <cp:keywords/>
  <dc:language>en-US</dc:language>
  <cp:lastModifiedBy>abojarska</cp:lastModifiedBy>
  <cp:lastPrinted>2015-05-06T13:21:00Z</cp:lastPrinted>
  <dcterms:modified xsi:type="dcterms:W3CDTF">2015-05-06T11:21:00Z</dcterms:modified>
  <cp:revision>5</cp:revision>
  <dc:subject/>
  <dc:title>Załącznik nr 5 do SIWZ</dc:title>
</cp:coreProperties>
</file>